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n Saturday, Sue and Jake counted animals in the park. They counted 23 birds and 25 squirrels. How many animals did they count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n Saturday, Sue and Jake counted animals in the park. They counted 23 birds and 25 squirrels. How many animals did they count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n Saturday, Sue and Jake counted animals in the park. They counted 23 birds and 25 squirrels. How many animals did they count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n Saturday, Sue and Jake counted animals in the park. They counted 23 birds and 25 squirrels. How many animals did they count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n Saturday, Sue and Jake counted animals in the park. They counted 23 birds and 25 squirrels. How many animals did they count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n Saturday, Sue and Jake counted animals in the park. They counted 23 birds and 25 squirrels. How many animals did they count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n Saturday, Sue and Jake counted animals in the park. They counted 23 birds and 25 squirrels. How many animals did they count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n Saturday, Sue and Jake counted animals in the park. They counted 23 birds and 25 squirrels. How many animals did they count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n Saturday, Sue and Jake counted animals in the park. They counted 23 birds and 25 squirrels. How many animals did they count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n Saturday, Sue and Jake counted animals in the park. They counted 23 birds and 25 squirrels. How many animals did they count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n Saturday, Sue and Jake counted animals in the park. They counted 23 birds and 25 squirrels. How many animals did they count? </w:t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31:00Z</dcterms:created>
  <dc:creator>127hilld</dc:creator>
  <dc:description/>
  <cp:keywords/>
  <dc:language>en-US</dc:language>
  <cp:lastModifiedBy>127hilld</cp:lastModifiedBy>
  <cp:lastPrinted>2011-09-10T14:33:00Z</cp:lastPrinted>
  <dcterms:modified xsi:type="dcterms:W3CDTF">2011-09-10T19:34:00Z</dcterms:modified>
  <cp:revision>1</cp:revision>
  <dc:subject/>
  <dc:title/>
</cp:coreProperties>
</file>